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_Anorexia____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PA Entry: _____</w:t>
      </w:r>
      <w:r>
        <w:rPr>
          <w:sz w:val="20"/>
          <w:szCs w:val="20"/>
          <w:lang w:val="en"/>
        </w:rPr>
        <w:t xml:space="preserve">Schoenstadt, Arthur. "Anorexia." </w:t>
      </w:r>
      <w:r>
        <w:rPr>
          <w:i/>
          <w:iCs/>
          <w:sz w:val="20"/>
          <w:szCs w:val="20"/>
          <w:lang w:val="en"/>
        </w:rPr>
        <w:t>Anorexia</w:t>
      </w:r>
      <w:r>
        <w:rPr>
          <w:sz w:val="20"/>
          <w:szCs w:val="20"/>
          <w:lang w:val="en"/>
        </w:rPr>
        <w:t>. Health Information Brought to Life, 30 June 2008. Web. 03 Mar. 2013.</w:t>
      </w:r>
      <w:r>
        <w:rPr>
          <w:b/>
          <w:bCs/>
          <w:sz w:val="20"/>
          <w:szCs w:val="20"/>
        </w:rPr>
        <w:t xml:space="preserve">________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Anorexia nervosa is a type of eating disorder in which people starve themselves to death. People with anorexia eat very little even though they are already thin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It can be a deadly issue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ictims are in need of mental help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Hurts young girls 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Why aren’t more people concerned?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How can they gain self-confidence, before it gets that far?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Brochur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rFonts w:eastAsia="Optima;Bell MT"/>
                <w:color w:val="000000"/>
              </w:rPr>
              <w:t xml:space="preserve"> </w:t>
            </w:r>
            <w:r>
              <w:rPr>
                <w:color w:val="000000"/>
              </w:rPr>
              <w:t>same as abov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Chart 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Victims suffer from low self-esteem and overly criticize themselves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norexia affects from 0.5 percent to 1 percent of the female adolescent population, with an average age of onset between 14 and 18 years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3:18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03T23:18:00Z</dcterms:modified>
  <cp:revision>2</cp:revision>
  <dc:subject>Heinemann--Putz [text]</dc:subject>
  <dc:title>Heinemann--Putz [text]</dc:title>
</cp:coreProperties>
</file>